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679419769"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513627651"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34485551"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692937511"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163706404"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666872597"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72059083"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